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Нелазское, ул. Центральная, д.26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4007:512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5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3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68,1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77,6___________________________  кв.м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1014 кв.м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его наличии) 35:22:0114007:83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железобетон, ленто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е керамзито-бетонные панел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бето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 сборные пли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, окрашен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ые створные, щит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лка, окраска окон и дверей, оклейка стен обо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03:00Z</dcterms:created>
  <dc:creator>Дмитрий Хл.стов</dc:creator>
  <dc:description/>
  <cp:keywords/>
  <dc:language>en-US</dc:language>
  <cp:lastModifiedBy>Алёна В. Карпова</cp:lastModifiedBy>
  <cp:lastPrinted>2025-09-30T10:23:00Z</cp:lastPrinted>
  <dcterms:modified xsi:type="dcterms:W3CDTF">2025-09-30T07:23:00Z</dcterms:modified>
  <cp:revision>6</cp:revision>
  <dc:subject/>
  <dc:title>Утверждаю</dc:title>
</cp:coreProperties>
</file>